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556663850"/>
      <w:bookmarkStart w:id="1" w:name="__Fieldmark__0_355666385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556663850"/>
      <w:bookmarkStart w:id="3" w:name="__Fieldmark__1_355666385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556663850"/>
      <w:bookmarkStart w:id="5" w:name="__Fieldmark__2_355666385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556663850"/>
      <w:bookmarkStart w:id="7" w:name="__Fieldmark__3_355666385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556663850"/>
      <w:bookmarkStart w:id="9" w:name="__Fieldmark__4_355666385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556663850"/>
      <w:bookmarkStart w:id="11" w:name="__Fieldmark__5_355666385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462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556663850"/>
      <w:bookmarkStart w:id="13" w:name="__Fieldmark__7_355666385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556663850"/>
      <w:bookmarkStart w:id="15" w:name="__Fieldmark__8_355666385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556663850"/>
      <w:bookmarkStart w:id="17" w:name="__Fieldmark__9_355666385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556663850"/>
      <w:bookmarkStart w:id="19" w:name="__Fieldmark__10_355666385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3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5.714.285.714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55666385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556663850"/>
            <w:bookmarkStart w:id="21" w:name="__Fieldmark__13_355666385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55666385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556663850"/>
            <w:bookmarkStart w:id="23" w:name="__Fieldmark__14_355666385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55666385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556663850"/>
            <w:bookmarkStart w:id="25" w:name="__Fieldmark__15_355666385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55666385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556663850"/>
            <w:bookmarkStart w:id="27" w:name="__Fieldmark__16_355666385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55666385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556663850"/>
            <w:bookmarkStart w:id="29" w:name="__Fieldmark__17_355666385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556663850"/>
      <w:bookmarkStart w:id="31" w:name="__Fieldmark__18_355666385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556663850"/>
      <w:bookmarkStart w:id="33" w:name="__Fieldmark__20_355666385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H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5.714.285.714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4621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22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,714,285,714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462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22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9</cp:revision>
  <dc:subject>Εισαγωγή/ Μεταβολή Στοιχείων Νεοεισαγώμενων/ </dc:subject>
  <dc:title>Έντυπο EO-05</dc:title>
</cp:coreProperties>
</file>